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prokázání kvalifikace dodavatele pro otevř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odle zákona č.134/2016 Sb., o zadávání veřejných zakázek,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  <w:t>Dodávka bateriového chirurgického systému a vzduchového systému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čemž dodavatel disponuje následujícími referenčními zakázkami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bateriového chirurgického systém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bateriového chirurgického systém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bateriového chirurgického systém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bateriového chirurgického systém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szCs w:val="18"/>
              </w:rPr>
              <w:t>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4320" w:hanging="0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Marek Slabý</cp:lastModifiedBy>
  <cp:lastPrinted>2008-01-04T12:02:00Z</cp:lastPrinted>
  <dcterms:modified xsi:type="dcterms:W3CDTF">2022-05-06T12:14:00Z</dcterms:modified>
  <cp:revision>81</cp:revision>
  <dc:subject/>
  <dc:title>VZOR - ČESTNÉ PROHLÁŠENÍ DODAVATELE</dc:title>
</cp:coreProperties>
</file>